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53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3.854/2022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Contratação de Empresa Especializada na prestação de serviços de gestão da informação para otimização de receitas e despesas municipais, por meio de plataforma digital, na modalidade de software como serviços (SaaS – Software as Service), com apoio técnico especializado em análise de dados, incluindo hospedagem em nuvem e consultoria de implantação no Município, contemplando integração e análise de dados e informações de bases cadastrais, financeiras e tributárias, notificação de contribuintes via correio eletrônico (e-mail), SMS (Serviço de Mensagens Curtas) e Mensagens por Whatsapp, suporte técnico especializado e treinamento, para atender as necessidades do Setor de Fiscalização Tributária da Secretaria Municipal de Finanças, Planejamento, Desenvolvimento Econômico e Gestão, pelo período de 12 (doze)  meses</w:t>
      </w:r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53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 xml:space="preserve">Pregão Eletrônico n.º 053/2023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</wp:posOffset>
          </wp:positionH>
          <wp:positionV relativeFrom="paragraph">
            <wp:posOffset>-200025</wp:posOffset>
          </wp:positionV>
          <wp:extent cx="3857625" cy="771525"/>
          <wp:effectExtent l="0" t="0" r="0" b="0"/>
          <wp:wrapTight wrapText="bothSides">
            <wp:wrapPolygon edited="0">
              <wp:start x="1140" y="2392"/>
              <wp:lineTo x="779" y="3179"/>
              <wp:lineTo x="660" y="4249"/>
              <wp:lineTo x="537" y="9318"/>
              <wp:lineTo x="537" y="18919"/>
              <wp:lineTo x="1440" y="19454"/>
              <wp:lineTo x="7276" y="19454"/>
              <wp:lineTo x="7579" y="19454"/>
              <wp:lineTo x="9442" y="19454"/>
              <wp:lineTo x="15882" y="16243"/>
              <wp:lineTo x="15882" y="15173"/>
              <wp:lineTo x="17023" y="15173"/>
              <wp:lineTo x="20753" y="11993"/>
              <wp:lineTo x="20876" y="9853"/>
              <wp:lineTo x="20154" y="9034"/>
              <wp:lineTo x="17204" y="6641"/>
              <wp:lineTo x="17384" y="5571"/>
              <wp:lineTo x="16181" y="5036"/>
              <wp:lineTo x="7579" y="2392"/>
              <wp:lineTo x="1140" y="239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57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3.854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3.854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2T19:22:00Z</dcterms:modified>
  <cp:revision>28</cp:revision>
  <dc:subject/>
  <dc:title>Ilmo Sr</dc:title>
</cp:coreProperties>
</file>